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 R O - D I S K  - L I 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Dan Joung and Dark 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Disk-lite is a on-screen disk lite, it will show a floppie-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right courner of your screen if interrupt HEX 13 is called, w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n any kind of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s't handy if you havn't got a (working) LED in your drive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look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Dan Joung, a hareware programmammer from the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friend DarkRay (who allways uses an alias) who drawed the ANSI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, excellent work dark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, but if you like it you can send me 10 doll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 J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4155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in adv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����������&gt; ReMeMbEr WhErE YoU sAw ThIs pHile fIrSt &lt;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������&gt; ArReStEd DeVeLoPmEnT +31.77.SeCrEt H/p/A/v/AV/? &lt;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